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raindre  to fea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laindre  to pity, feel sorry fo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tteindre  to attain, reach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eindre   to pain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joindre   to join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éteindre  </w:t>
            </w:r>
            <w:r>
              <w:rPr>
                <w:i/>
                <w:sz w:val="28"/>
                <w:szCs w:val="28"/>
              </w:rPr>
              <w:t>to extinguish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u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va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i/>
          <w:sz w:val="28"/>
          <w:szCs w:val="28"/>
        </w:rPr>
        <w:t xml:space="preserve">Verbes en –ir qui ne prennent l’infixe </w:t>
      </w:r>
      <w:r>
        <w:rPr/>
        <w:t>–is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ir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4"/>
              <w:gridCol w:w="1272"/>
              <w:gridCol w:w="1079"/>
              <w:gridCol w:w="1801"/>
            </w:tblGrid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m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cueill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faill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45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Present tense- verbs like craind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50:00Z</dcterms:created>
  <dc:creator>Angie</dc:creator>
  <dc:description/>
  <dc:language>en-US</dc:language>
  <cp:lastModifiedBy>Angie</cp:lastModifiedBy>
  <cp:lastPrinted>2012-02-23T15:43:00Z</cp:lastPrinted>
  <dcterms:modified xsi:type="dcterms:W3CDTF">2012-03-19T21:50:00Z</dcterms:modified>
  <cp:revision>2</cp:revision>
  <dc:subject/>
  <dc:title/>
</cp:coreProperties>
</file>